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hr-HR"/>
        </w:rPr>
      </w:pPr>
      <w:r>
        <w:rPr>
          <w:lang w:val="sr-CS"/>
        </w:rPr>
        <w:t>Na osnovu člana 38. i 39. stav 2. tačka 2.  Zakona o lokalnoj samoupravi („Službeni glasnik Republike Srpske“, broj: 9</w:t>
      </w:r>
      <w:r>
        <w:rPr>
          <w:lang w:val="sr-Latn-BA"/>
        </w:rPr>
        <w:t>7</w:t>
      </w:r>
      <w:r>
        <w:rPr>
          <w:lang w:val="sr-CS"/>
        </w:rPr>
        <w:t>/1</w:t>
      </w:r>
      <w:r>
        <w:rPr>
          <w:lang w:val="sr-Latn-BA"/>
        </w:rPr>
        <w:t xml:space="preserve">6, 36/19 </w:t>
      </w:r>
      <w:r>
        <w:rPr>
          <w:lang w:val="sr-BA"/>
        </w:rPr>
        <w:t>i 61/21</w:t>
      </w:r>
      <w:r>
        <w:rPr>
          <w:lang w:val="sr-Latn-BA"/>
        </w:rPr>
        <w:t xml:space="preserve"> </w:t>
      </w:r>
      <w:r>
        <w:rPr>
          <w:lang w:val="sr-CS"/>
        </w:rPr>
        <w:t>), člana 17. Zakona o statusu funkcionera jedinica lokalne samouprave („Službeni glasnik Republike Srpske“, broj: 96/05 i 98/13) i člana 3</w:t>
      </w:r>
      <w:r>
        <w:rPr>
          <w:lang w:val="sr-Latn-BA"/>
        </w:rPr>
        <w:t>7</w:t>
      </w:r>
      <w:r>
        <w:rPr>
          <w:lang w:val="sr-CS"/>
        </w:rPr>
        <w:t>. stav 2. tačka  2. Statuta Grada Derventa („Službeni glasnik grada Derventa“, broj: 6/21 i 20/21), Skupština grada Derventa na ___. sjednici, održanoj  ____2021. godine, donijela je</w:t>
      </w:r>
    </w:p>
    <w:p>
      <w:pPr>
        <w:pStyle w:val="Normal"/>
        <w:ind w:firstLine="709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O D L U K U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o  izmjenama i dopunama Odluke oplatama i drugim pravima funkcionera Grada Derventa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U Odluci o platama i drugim pravima funkcionera Grada Derventa („Službeni glasnik grada Derventa“, broj: 13/21), u članu 2. tački 2. riječ: „Potpredsjednik“ zamjenjuje se riječima: „Dva potpredsjednika“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U članu 3. stav 2. mijenja se i glasi: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(2) Izuzetno od stava 1. ovog člana, jedan od potpredsjednika Skupštine grada svoju dužnost obavlja volonterski“.</w:t>
      </w:r>
    </w:p>
    <w:p>
      <w:pPr>
        <w:pStyle w:val="Normal"/>
        <w:ind w:firstLine="709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9"/>
        <w:jc w:val="center"/>
        <w:rPr/>
      </w:pPr>
      <w:r>
        <w:rPr>
          <w:lang w:val="sr-BA"/>
        </w:rPr>
        <w:t>Član 3.</w:t>
      </w:r>
    </w:p>
    <w:p>
      <w:pPr>
        <w:pStyle w:val="Normal"/>
        <w:ind w:firstLine="709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rPr/>
      </w:pPr>
      <w:r>
        <w:rPr>
          <w:lang w:val="sr-BA"/>
        </w:rPr>
        <w:t>U članu 5. u stavu 1. iza tačke 1. dodaje se nova tačka 2</w:t>
      </w:r>
      <w:r>
        <w:rPr>
          <w:lang w:val="bs-BA"/>
        </w:rPr>
        <w:t>.</w:t>
      </w:r>
      <w:r>
        <w:rPr>
          <w:lang w:val="sr-BA"/>
        </w:rPr>
        <w:t xml:space="preserve"> koja glasi:</w:t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2) Potpredsjedniku Skupštine grada u visini 75%  plate predsjednika Skupštine grada.“</w:t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  <w:t>Dosadašnje tačke 2. i 3. postaju tačke 3. i 4.</w:t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U stavu 3. istog člana, iza riječi: „Komisija za izbor i imenovanje Skupštine Grada,“ dodaju se riječi: „potpredsjedniku Skupštine grada nakon izbora od strane Skupštine grada, rješenje o radnom odnosu donosi predsjednik Skupštine Grada,“.</w:t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center"/>
        <w:rPr>
          <w:lang w:val="sr-BA"/>
        </w:rPr>
      </w:pPr>
      <w:r>
        <w:rPr>
          <w:lang w:val="sr-BA"/>
        </w:rPr>
        <w:t>Član 4.</w:t>
      </w:r>
    </w:p>
    <w:p>
      <w:pPr>
        <w:pStyle w:val="Normal"/>
        <w:ind w:firstLine="709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  <w:t>U članu 6. iza riječi: „Predsjednik“, dodaju se riječi: „ i potpredsjednik“.</w:t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center"/>
        <w:rPr/>
      </w:pPr>
      <w:r>
        <w:rPr>
          <w:lang w:val="sr-BA"/>
        </w:rPr>
        <w:t>Član 5.</w:t>
      </w:r>
    </w:p>
    <w:p>
      <w:pPr>
        <w:pStyle w:val="Normal"/>
        <w:ind w:firstLine="709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rPr/>
      </w:pPr>
      <w:r>
        <w:rPr>
          <w:lang w:val="sr-BA"/>
        </w:rPr>
        <w:t>U članu 8. stav 1. mijenja se i glasi:</w:t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  <w:t xml:space="preserve">„ </w:t>
      </w:r>
      <w:r>
        <w:rPr>
          <w:lang w:val="sr-BA"/>
        </w:rPr>
        <w:t xml:space="preserve">(1) Potpredsjednik Skupštine Grada koji svoju dužnost obavlja volonterski, ima pravo na naknadu u visini neto plate predsjednika Skupštine Grada, u slučaju kada zbog spriječenosti predsjednika Skupštine Grada i potpredsjednika Skupštine grada koji svoju dužnost obavlja profesionalno, obavlja funkciju predsjednika Skupštine Grada.“. </w:t>
      </w:r>
    </w:p>
    <w:p>
      <w:pPr>
        <w:pStyle w:val="Normal"/>
        <w:ind w:firstLine="709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center"/>
        <w:rPr/>
      </w:pPr>
      <w:r>
        <w:rPr>
          <w:lang w:val="sr-CS"/>
        </w:rPr>
        <w:t xml:space="preserve">Član 6. 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Ova odluka stupa na snagu osmog dana od dana objavljivanja u „Službenom glasniku grada Derventa“.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  <w:t>SKUPŠTINA GRADA DERVENTA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Broj: 01-022-___/21</w:t>
      </w:r>
    </w:p>
    <w:p>
      <w:pPr>
        <w:pStyle w:val="Normal"/>
        <w:rPr>
          <w:lang w:val="sr-CS"/>
        </w:rPr>
      </w:pPr>
      <w:r>
        <w:rPr>
          <w:lang w:val="sr-CS"/>
        </w:rPr>
        <w:t>Datum: _______2021. godine</w:t>
        <w:tab/>
        <w:tab/>
        <w:tab/>
        <w:tab/>
        <w:tab/>
        <w:t>PREDSJEDNIK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SKUPŠTINE GRADA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Mirko Zemunović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PRAVNI OSNOV ZA DONOŠENjE PREDLOŽENE ODLUKE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Pravni osnov za donošenje ove odluke sadržan je u članu 38. i 39. stav 2. tačka 2. i  Zakona o lokalnoj samoupravi („Službeni glasnik Republike Srpske“, broj: 97/16, 36/19 i 61/21) i članu 17. Zakona o statusu funkcionera jedinica lokalne samouprave („Službeni glasnik Republike Srpske“, broj: 96/05 i 98/13)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Članom 38. Zakona o lokalnoj samoupravi propisano je da se na prava, dužnosti, odgovornost funkcionera jedinice lokalne samouprave i kriterijume za utvrđivanje visine plate primjenjuje zakon kojim se uređuje status funkcionera jedinice lokalne samouprave i odluka skupštine jedinice lokalne samouprave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Članom 39. stav 2. tačka 2. Zakona o lokalnoj samoupravi propisano je da skupština ima nadležnost da donosi odluke i druge opšte akte i daje njihovo autentično tumačenje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Član 17. Zakona o statusu funkcionera jedinica lokalne samouprave glasi: 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ab/>
        <w:t>„Plata funkcionera jedinice lokalne samouprave utvrđuje se na osnovu sljedećih kriterijuma: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ab/>
        <w:t>1. prosječne plate zaposlenih u opštinskoj, odnosno gradskoj upravi;</w:t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ab/>
        <w:t>2. broja stanovnika u jedinice lokalne samoupra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lata po osnovu kriterijuma prosječne plate zaposlenih u opštinskoj, odnosno gradskoj upravi ne može biti veća od tri i po prosječne plate za proteklu godinu.</w:t>
      </w:r>
    </w:p>
    <w:p>
      <w:pPr>
        <w:pStyle w:val="Normal"/>
        <w:ind w:firstLine="142"/>
        <w:jc w:val="both"/>
        <w:rPr>
          <w:lang w:val="sr-CS"/>
        </w:rPr>
      </w:pPr>
      <w:r>
        <w:rPr>
          <w:lang w:val="sr-CS"/>
        </w:rPr>
        <w:tab/>
        <w:t>Plata prema kriterijumu broja stanovnika u jedinicama lokalne samouprave po osnovu kriterijuma iz stava 2. ovog člana uvećava se do 5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lata potpredsjednika skupštine jedinice lokalne samouprave koji funkciju obavlja sa statusom zaposlenog lica utvrđuje se u visini do 75% plate predsjednika skupštine jedinice lokalne samoupra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lata zamjenika načelnika opštine, koji funkciju obavlja sa statusom zaposlenog lica, odnosno zamjenika gradonačelnika utvrđuje se u visini do 75% plate načelnika opštine, odnosno gradonačelni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isinu plate funkcionera jedinice lokalne samouprave utvrđuje skupština jedinice lokalne samouprave.“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RAZLOZI ZA DONOŠENjE PREDLOŽENE ODLUK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dluku o platama i drugim pravima funkcionera Grada Derventa donijela je Skupština grada Derventa na 5. sjednici održanoj 27. maja 2021. godine, koja je objavljena u „Službenom glasniku grada Derventa“, broj 13/2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kupština grada Derventa, na 8. sjednici održanoj 1. oktobra 2021. godine donijela je Odluku o izmjenama i dopunama Statuta Grada Derventa, koja je objavljena u „Službenom glasniku grada Derventa“, broj 20/21) i stupila na snagu 16. oktobra 2021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dlukom o izmjenama i dopunama Statuta Grada Derventa, propisano je da Skupština grada Derventa ima dva potpredsjednika Skupštine grada, od kojih će jedan obavljati svoju dužnost sa statusom zaposlenog lica, a drugi potpredsjednik će svoju dužnost obavljati volontersk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dluku o platama i drugim pravima funkcionera Grada Derventa, potrebno je uskladiti sa Odlukom o izmjenama i dopunama Statuta Grada Derventa iz razloga što Odlukom o platama i  drugim pravima funkcionera Grada Derventa nije regulisano da Skupština grada Derventa ima potpredsjednika koji svoju dužnost obavlja sa statusom zaposlenog lica i kojem je potrebno utvrditi visinu plate u skladu sa Zakono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Komisija za izbor i imenovanje Skupštine grada Derventa, kao ovlašćeni predlagač je, u skladu sa članom 54. tačka 7. Poslovnika o radu Skupštine  opštine Derventa („Službeni glasnik opštine Derventa“, broj 9/17 i „Službeni glasnik grada Derventa“, broj 6/21), na 21. sjednici održanoj 28. oktobra 2021. godine, većinom glasova utvrdila Prijedlog odluke o izmjenama i dopunama Odluke o platama i drugim pravima funkcionera Grada Derventa i isti dostavlja Skupštini grada Derventa na razmatranje i odlučivan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BRAĐIVAČ:                                                                            PREDLAGAČ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Odjeljenje za opštu upravu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Komisija za izbor i imenovanje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Black" w:hAnsi="Arial Black" w:cs="Arial"/>
      <w:b/>
      <w:caps/>
      <w:sz w:val="32"/>
      <w:szCs w:val="32"/>
    </w:rPr>
  </w:style>
  <w:style w:type="paragraph" w:styleId="Sender">
    <w:name w:val="Envelope Return"/>
    <w:basedOn w:val="Normal"/>
    <w:pPr/>
    <w:rPr>
      <w:rFonts w:ascii="Arial Black" w:hAnsi="Arial Black" w:cs="Arial"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3:00Z</dcterms:created>
  <dc:creator>DankaD</dc:creator>
  <dc:description/>
  <cp:keywords/>
  <dc:language>en-US</dc:language>
  <cp:lastModifiedBy>Sanja Malešević</cp:lastModifiedBy>
  <cp:lastPrinted>2021-10-29T09:14:00Z</cp:lastPrinted>
  <dcterms:modified xsi:type="dcterms:W3CDTF">2021-10-29T07:14:00Z</dcterms:modified>
  <cp:revision>49</cp:revision>
  <dc:subject/>
  <dc:title/>
</cp:coreProperties>
</file>